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20  Instrukce přeskoku  -  </w:t>
      </w:r>
      <w:r>
        <w:rPr>
          <w:rFonts w:cs="Arial" w:ascii="Arial" w:hAnsi="Arial"/>
          <w:b/>
          <w:sz w:val="32"/>
          <w:szCs w:val="32"/>
          <w:u w:val="single"/>
        </w:rPr>
        <w:t>BTSC, BTSS,</w:t>
      </w:r>
      <w:r>
        <w:rPr>
          <w:b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CP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yto instrukce obsahují podmínky buď týkající se hodnoty určitého bitu, nebo vztah mezi porovnávanými registry.</w:t>
      </w:r>
    </w:p>
    <w:p>
      <w:pPr>
        <w:pStyle w:val="Normal"/>
        <w:rPr/>
      </w:pPr>
      <w:r>
        <w:rPr>
          <w:sz w:val="22"/>
          <w:szCs w:val="22"/>
        </w:rPr>
        <w:t>Pokud je podmínka splněna     – přeskakuje se následující instrukce (po instrukci přeskoku) na další, následující po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přeskočen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kud je podmínka nesplněna  – následující instrukce (po instrukci přeskoku) se vykoná, podle typu této instruk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buď dále pokračuje program (bez větvení)  - viz obr. 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  <w:tab/>
        <w:t xml:space="preserve">  nebo se provede skok v programu tj.větvení programu  viz obr. 2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565</wp:posOffset>
                </wp:positionH>
                <wp:positionV relativeFrom="paragraph">
                  <wp:posOffset>130175</wp:posOffset>
                </wp:positionV>
                <wp:extent cx="6335395" cy="51708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5280" cy="5170680"/>
                          <a:chOff x="0" y="0"/>
                          <a:chExt cx="6335280" cy="517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5280" cy="517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57640" cy="5170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54680" cy="2426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64080" y="966600"/>
                                  <a:ext cx="2190600" cy="103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okud je podmínka splněn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  tato instrukce se přeskočí  (=&gt;  2 Tcy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  na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další instrukci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, ta už se vykon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okud podmínka není splněn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tato instrukce se vykoná a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pokud není skoková -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pokračuje se na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další instrukc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312560" y="0"/>
                                  <a:ext cx="2089080" cy="2426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572760"/>
                                    <a:ext cx="2667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7800"/>
                                    <a:ext cx="0" cy="1104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0400" y="0"/>
                                    <a:ext cx="1858680" cy="2426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9800" y="0"/>
                                      <a:ext cx="1838880" cy="9194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50880" y="679320"/>
                                        <a:ext cx="546120" cy="153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nesplněna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1880" y="510480"/>
                                        <a:ext cx="422280" cy="14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splněna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9440" y="0"/>
                                        <a:ext cx="0" cy="2300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lg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9440" y="230040"/>
                                        <a:ext cx="919440" cy="344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30040"/>
                                        <a:ext cx="919440" cy="344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63760" y="415800"/>
                                        <a:ext cx="812880" cy="153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PODMÍNKA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230040"/>
                                        <a:ext cx="1838880" cy="689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344520"/>
                                          <a:ext cx="919440" cy="3448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919440" y="344160"/>
                                          <a:ext cx="919440" cy="3448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19440" y="0"/>
                                          <a:ext cx="919440" cy="3448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919440" cy="3448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03600"/>
                                      <a:ext cx="1857240" cy="1522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895320" y="0"/>
                                        <a:ext cx="71640" cy="241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1640" cy="71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160" y="69840"/>
                                          <a:ext cx="0" cy="1713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lg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234360"/>
                                        <a:ext cx="1857240" cy="1288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933480" y="335880"/>
                                          <a:ext cx="0" cy="390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lg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57240" cy="343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5724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7160" y="19080"/>
                                            <a:ext cx="1743120" cy="285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 xml:space="preserve">následující  instrukce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(po instrukci  přeskoku)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730800"/>
                                          <a:ext cx="1857240" cy="343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5724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7160" y="19080"/>
                                            <a:ext cx="1743120" cy="285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12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další  instrukce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933480" y="1078920"/>
                                          <a:ext cx="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lg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3960" y="1668240"/>
                                    <a:ext cx="11714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511440" y="1098000"/>
                                  <a:ext cx="90720" cy="438120"/>
                                </a:xfrm>
                                <a:custGeom>
                                  <a:avLst/>
                                  <a:gdLst>
                                    <a:gd name="textAreaLeft" fmla="*/ 0 w 51480"/>
                                    <a:gd name="textAreaRight" fmla="*/ 18720 w 51480"/>
                                    <a:gd name="textAreaTop" fmla="*/ 6480 h 248400"/>
                                    <a:gd name="textAreaBottom" fmla="*/ 241920 h 248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00"/>
                                  <a:ext cx="190512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Obr. 1 Tok programu bez větven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742480"/>
                                <a:ext cx="5957640" cy="2428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395600" y="931680"/>
                                  <a:ext cx="1562040" cy="1190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okud je podmínka splněn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tato instrukce se přeskočí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na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další instrukci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okud podmínka není splněn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tato instrukce se vykoná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tj. skočí na novou adresu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danou operandem instrukc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skoku  GOTO  =&gt;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větvení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307520" y="2160"/>
                                  <a:ext cx="2973600" cy="2426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00" y="572760"/>
                                    <a:ext cx="2667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7800"/>
                                    <a:ext cx="0" cy="1152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50200" y="0"/>
                                    <a:ext cx="1838880" cy="919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50880" y="679320"/>
                                      <a:ext cx="546120" cy="153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nesplněn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1880" y="510480"/>
                                      <a:ext cx="422280" cy="14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splněn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9440" y="0"/>
                                      <a:ext cx="0" cy="2300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9440" y="229680"/>
                                      <a:ext cx="919440" cy="344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29680"/>
                                      <a:ext cx="919440" cy="344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63760" y="415800"/>
                                      <a:ext cx="812880" cy="153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PODMÍNK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29680"/>
                                      <a:ext cx="1838880" cy="689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44880"/>
                                        <a:ext cx="919440" cy="3448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19440" y="344160"/>
                                        <a:ext cx="919440" cy="3448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9440" y="0"/>
                                        <a:ext cx="919440" cy="3448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919440" cy="3448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25720" y="903600"/>
                                    <a:ext cx="71640" cy="241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640" cy="71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69840"/>
                                      <a:ext cx="0" cy="171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0400" y="1137600"/>
                                    <a:ext cx="185724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5724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160" y="19080"/>
                                      <a:ext cx="174312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Tato následující  instrukce je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 xml:space="preserve"> instrukce  skoku, např. 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eastAsia="Times New Roman" w:ascii="Arial" w:hAnsi="Arial" w:cs="Arial"/>
                                            <w:color w:val="auto"/>
                                            <w:lang w:val="cs-CZ" w:bidi="ar-SA"/>
                                          </w:rPr>
                                          <w:t>GOTO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 xml:space="preserve"> …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0400" y="1868760"/>
                                    <a:ext cx="185724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5724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160" y="19080"/>
                                      <a:ext cx="174312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další  instrukce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63880" y="2216520"/>
                                    <a:ext cx="0" cy="209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1715760"/>
                                    <a:ext cx="11714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3600" y="1483200"/>
                                    <a:ext cx="0" cy="133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3880" y="1730880"/>
                                    <a:ext cx="0" cy="133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3600" y="1613520"/>
                                    <a:ext cx="1800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4296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Obr. 2   Větvený progra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35440" y="1089000"/>
                                  <a:ext cx="90720" cy="438120"/>
                                </a:xfrm>
                                <a:custGeom>
                                  <a:avLst/>
                                  <a:gdLst>
                                    <a:gd name="textAreaLeft" fmla="*/ 0 w 51480"/>
                                    <a:gd name="textAreaRight" fmla="*/ 18720 w 51480"/>
                                    <a:gd name="textAreaTop" fmla="*/ 6480 h 248400"/>
                                    <a:gd name="textAreaBottom" fmla="*/ 241920 h 248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230440" y="4846320"/>
                              <a:ext cx="110484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(=&gt;  celkem 3 Tcy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10280" y="1664280"/>
                            <a:ext cx="6667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=&gt;  1 Tc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10.25pt;width:498.85pt;height:407.1pt" coordorigin="319,205" coordsize="9977,8142">
                <v:group id="shape_0" style="position:absolute;left:319;top:205;width:9977;height:8142">
                  <v:group id="shape_0" style="position:absolute;left:319;top:205;width:9383;height:8142">
                    <v:group id="shape_0" style="position:absolute;left:319;top:205;width:9221;height:382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6089;top:1727;width:3449;height:16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kud je podmínka splně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tato instrukce se přeskočí  (=&gt;  2 T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n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lší instrukc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, ta už se vykon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kud podmínka není splně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tato instrukce se vykoná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pokud není skoková -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pokračuje se n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lší instruk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2386;top:205;width:3289;height:3821">
                        <v:line id="shape_0" from="2389,1107" to="2808,1107" stroked="t" o:allowincell="f" style="position:absolute;flip:x">
                          <v:stroke color="black" weight="19080" endarrow="block" endarrowwidth="medium" endarrowlength="long" joinstyle="miter" endcap="flat"/>
                          <v:fill o:detectmouseclick="t" on="false"/>
                          <w10:wrap type="square"/>
                        </v:line>
                        <v:line id="shape_0" from="2386,1115" to="2386,2854" stroked="t" o:allowincell="f" style="position:absolute">
                          <v:stroke color="black" weight="19080" endarrow="block" endarrowwidth="medium" endarrowlength="long" joinstyle="miter" endcap="flat"/>
                          <v:fill o:detectmouseclick="t" on="false"/>
                          <w10:wrap type="square"/>
                        </v:line>
                        <v:group id="shape_0" style="position:absolute;left:2749;top:205;width:2926;height:3821">
                          <v:group id="shape_0" style="position:absolute;left:2780;top:205;width:2895;height:1447">
                            <v:shape id="shape_0" fillcolor="white" stroked="f" o:allowincell="f" style="position:absolute;left:3805;top:1275;width:859;height:24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nesplněn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  <v:shape id="shape_0" fillcolor="white" stroked="f" o:allowincell="f" style="position:absolute;left:3082;top:1009;width:664;height:22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splněn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  <v:line id="shape_0" from="4228,205" to="4228,566" stroked="t" o:allowincell="f" style="position:absolute">
                              <v:stroke color="black" weight="19080" endarrow="block" endarrowwidth="medium" endarrowlength="long" joinstyle="miter" endcap="flat"/>
                              <v:fill o:detectmouseclick="t" on="false"/>
                              <w10:wrap type="square"/>
                            </v:line>
                            <v:line id="shape_0" from="4228,567" to="5675,110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780,567" to="4227,110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white" stroked="f" o:allowincell="f" style="position:absolute;left:3668;top:860;width:1279;height:24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ODMÍNK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  <v:group id="shape_0" style="position:absolute;left:2780;top:567;width:2895;height:1085">
                              <v:line id="shape_0" from="2780,1110" to="4227,1652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square"/>
                              </v:line>
                              <v:line id="shape_0" from="4228,1109" to="5675,1651" stroked="t" o:allowincell="f" style="position:absolute;flip:y">
                                <v:stroke color="black" weight="19080" joinstyle="miter" endcap="flat"/>
                                <v:fill o:detectmouseclick="t" on="false"/>
                                <w10:wrap type="square"/>
                              </v:line>
                              <v:line id="shape_0" from="4228,567" to="5675,1109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square"/>
                              </v:line>
                              <v:line id="shape_0" from="2780,567" to="4227,110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group id="shape_0" style="position:absolute;left:2749;top:1628;width:2925;height:2398">
                            <v:group id="shape_0" style="position:absolute;left:4159;top:1628;width:113;height:379">
                              <v:oval id="shape_0" fillcolor="white" stroked="t" o:allowincell="f" style="position:absolute;left:4159;top:1628;width:112;height:112;mso-wrap-style:none;v-text-anchor:middle">
                                <v:fill o:detectmouseclick="t" type="solid" color2="black"/>
                                <v:stroke color="black" weight="19080" joinstyle="miter" endcap="flat"/>
                                <w10:wrap type="square"/>
                              </v:oval>
                              <v:line id="shape_0" from="4219,1738" to="4219,2007" stroked="t" o:allowincell="f" style="position:absolute">
                                <v:stroke color="black" weight="19080" endarrow="block" endarrowwidth="medium" endarrowlength="long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group id="shape_0" style="position:absolute;left:2749;top:1997;width:2925;height:2028">
                              <v:line id="shape_0" from="4219,2526" to="4219,3140" stroked="t" o:allowincell="f" style="position:absolute">
                                <v:stroke color="black" weight="19080" endarrow="block" endarrowwidth="medium" endarrowlength="long" joinstyle="miter" endcap="flat"/>
                                <v:fill o:detectmouseclick="t" on="false"/>
                                <w10:wrap type="square"/>
                              </v:line>
                              <v:group id="shape_0" style="position:absolute;left:2749;top:1997;width:2925;height:540">
                                <v:rect id="shape_0" fillcolor="white" stroked="t" o:allowincell="f" style="position:absolute;left:2749;top:1997;width:2924;height:539;mso-wrap-style:none;v-text-anchor:middle">
                                  <v:fill o:detectmouseclick="t" type="solid" color2="black" opacity="0"/>
                                  <v:stroke color="black" weight="19080" joinstyle="miter" endcap="flat"/>
                                  <w10:wrap type="square"/>
                                </v:rect>
                                <v:shape id="shape_0" fillcolor="white" stroked="f" o:allowincell="f" style="position:absolute;left:2823;top:2027;width:2744;height:44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 xml:space="preserve">následující  instrukce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(po instrukci  přeskoku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shape>
                              </v:group>
                              <v:group id="shape_0" style="position:absolute;left:2749;top:3148;width:2925;height:540">
                                <v:rect id="shape_0" fillcolor="white" stroked="t" o:allowincell="f" style="position:absolute;left:2749;top:3148;width:2924;height:539;mso-wrap-style:none;v-text-anchor:middle">
                                  <v:fill o:detectmouseclick="t" type="solid" color2="black" opacity="0"/>
                                  <v:stroke color="black" weight="19080" joinstyle="miter" endcap="flat"/>
                                  <w10:wrap type="square"/>
                                </v:rect>
                                <v:shape id="shape_0" fillcolor="white" stroked="f" o:allowincell="f" style="position:absolute;left:2823;top:3178;width:2744;height:44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další  instrukce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shape>
                              </v:group>
                              <v:line id="shape_0" from="4219,3696" to="4219,4025" stroked="t" o:allowincell="f" style="position:absolute">
                                <v:stroke color="black" weight="19080" endarrow="block" endarrowwidth="medium" endarrowlength="long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</v:group>
                        <v:line id="shape_0" from="2392,2832" to="4236,2832" stroked="t" o:allowincell="f" style="position:absolute">
                          <v:stroke color="black" weight="19080" endarrow="block" endarrowwidth="medium" endarrowlength="long" joinstyle="miter" endcap="flat"/>
                          <v:fill o:detectmouseclick="t" on="false"/>
                          <w10:wrap type="square"/>
                        </v:line>
                      </v:group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f" style="position:absolute;left:5849;top:1934;width:142;height:689;mso-wrap-style:none;v-text-anchor:middle" type="_x0000_t88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fillcolor="white" stroked="f" o:allowincell="f" style="position:absolute;left:319;top:219;width:29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br. 1 Tok programu bez větvení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  <v:group id="shape_0" style="position:absolute;left:319;top:4524;width:9383;height:3823">
                      <v:shape id="shape_0" fillcolor="white" stroked="f" o:allowincell="f" style="position:absolute;left:7241;top:5991;width:2459;height:18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kud je podmínka splně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tato instrukce se přeskoč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n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další instrukc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kud podmínka není splně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tato instrukce se vykoná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tj. skočí na novou adres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danou operandem instru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skoku  GOTO  =&gt;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větven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2378;top:4527;width:4682;height:3820">
                        <v:line id="shape_0" from="2381,5429" to="2800,5429" stroked="t" o:allowincell="f" style="position:absolute;flip:x">
                          <v:stroke color="black" weight="19080" endarrow="block" endarrowwidth="medium" endarrowlength="long" joinstyle="miter" endcap="flat"/>
                          <v:fill o:detectmouseclick="t" on="false"/>
                          <w10:wrap type="square"/>
                        </v:line>
                        <v:line id="shape_0" from="2378,5437" to="2378,7251" stroked="t" o:allowincell="f" style="position:absolute">
                          <v:stroke color="black" weight="19080" endarrow="block" endarrowwidth="medium" endarrowlength="long" joinstyle="miter" endcap="flat"/>
                          <v:fill o:detectmouseclick="t" on="false"/>
                          <w10:wrap type="square"/>
                        </v:line>
                        <v:group id="shape_0" style="position:absolute;left:2772;top:4527;width:2895;height:1447">
                          <v:shape id="shape_0" fillcolor="white" stroked="f" o:allowincell="f" style="position:absolute;left:3797;top:5597;width:859;height:24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nesplněn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shape id="shape_0" fillcolor="white" stroked="f" o:allowincell="f" style="position:absolute;left:3074;top:5331;width:664;height:22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plněn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line id="shape_0" from="4220,4527" to="4220,4888" stroked="t" o:allowincell="f" style="position:absolute">
                            <v:stroke color="black" weight="19080" endarrow="block" endarrowwidth="medium" endarrowlength="long" joinstyle="miter" endcap="flat"/>
                            <v:fill o:detectmouseclick="t" on="false"/>
                            <w10:wrap type="square"/>
                          </v:line>
                          <v:line id="shape_0" from="4220,4889" to="5667,543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772,4889" to="4219,543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fillcolor="white" stroked="f" o:allowincell="f" style="position:absolute;left:3660;top:5182;width:1279;height:24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ODMÍNK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group id="shape_0" style="position:absolute;left:2772;top:4889;width:2895;height:1086">
                            <v:line id="shape_0" from="2772,5432" to="4219,597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square"/>
                            </v:line>
                            <v:line id="shape_0" from="4220,5431" to="5667,5973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square"/>
                            </v:line>
                            <v:line id="shape_0" from="4220,4889" to="5667,5431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square"/>
                            </v:line>
                            <v:line id="shape_0" from="2772,4889" to="4219,5431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group id="shape_0" style="position:absolute;left:4151;top:5950;width:113;height:379">
                          <v:oval id="shape_0" fillcolor="white" stroked="t" o:allowincell="f" style="position:absolute;left:4151;top:5950;width:112;height:112;mso-wrap-style:none;v-text-anchor:middle">
                            <v:fill o:detectmouseclick="t" type="solid" color2="black"/>
                            <v:stroke color="black" weight="19080" joinstyle="miter" endcap="flat"/>
                            <w10:wrap type="square"/>
                          </v:oval>
                          <v:line id="shape_0" from="4211,6060" to="4211,6329" stroked="t" o:allowincell="f" style="position:absolute">
                            <v:stroke color="black" weight="19080" endarrow="block" endarrowwidth="medium" endarrowlength="long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2741;top:6319;width:2925;height:540">
                          <v:rect id="shape_0" fillcolor="white" stroked="t" o:allowincell="f" style="position:absolute;left:2741;top:6319;width:2924;height:539;mso-wrap-style:none;v-text-anchor:middle">
                            <v:fill o:detectmouseclick="t" type="solid" color2="black" opacity="0"/>
                            <v:stroke color="black" weight="19080" joinstyle="miter" endcap="flat"/>
                            <w10:wrap type="square"/>
                          </v:rect>
                          <v:shape id="shape_0" fillcolor="white" stroked="f" o:allowincell="f" style="position:absolute;left:2815;top:6349;width:2744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Tato následující  instrukce j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instrukce  skoku, např.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Times New Roman" w:ascii="Arial" w:hAnsi="Arial" w:cs="Arial"/>
                                      <w:color w:val="auto"/>
                                      <w:lang w:val="cs-CZ" w:bidi="ar-SA"/>
                                    </w:rPr>
                                    <w:t>GOTO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…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</v:group>
                        <v:group id="shape_0" style="position:absolute;left:2741;top:7470;width:2925;height:540">
                          <v:rect id="shape_0" fillcolor="white" stroked="t" o:allowincell="f" style="position:absolute;left:2741;top:7470;width:2924;height:539;mso-wrap-style:none;v-text-anchor:middle">
                            <v:fill o:detectmouseclick="t" type="solid" color2="black" opacity="0"/>
                            <v:stroke color="black" weight="19080" joinstyle="miter" endcap="flat"/>
                            <w10:wrap type="square"/>
                          </v:rect>
                          <v:shape id="shape_0" fillcolor="white" stroked="f" o:allowincell="f" style="position:absolute;left:2815;top:7500;width:2744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další  instrukc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</v:group>
                        <v:line id="shape_0" from="4211,8018" to="4211,8347" stroked="t" o:allowincell="f" style="position:absolute">
                          <v:stroke color="black" weight="19080" endarrow="block" endarrowwidth="medium" endarrowlength="long" joinstyle="miter" endcap="flat"/>
                          <v:fill o:detectmouseclick="t" on="false"/>
                          <w10:wrap type="square"/>
                        </v:line>
                        <v:line id="shape_0" from="2399,7229" to="4243,7229" stroked="t" o:allowincell="f" style="position:absolute">
                          <v:stroke color="black" weight="19080" endarrow="block" endarrowwidth="medium" endarrowlength="long" joinstyle="miter" endcap="flat"/>
                          <v:fill o:detectmouseclick="t" on="false"/>
                          <w10:wrap type="square"/>
                        </v:line>
                        <v:line id="shape_0" from="4226,6863" to="4226,7072" stroked="t" o:allowincell="f" style="position:absolute">
                          <v:stroke color="black" weight="19080" endarrow="block" endarrowwidth="medium" endarrowlength="long" joinstyle="miter" endcap="flat"/>
                          <v:fill o:detectmouseclick="t" on="false"/>
                          <w10:wrap type="square"/>
                        </v:line>
                        <v:line id="shape_0" from="4211,7253" to="4211,7462" stroked="t" o:allowincell="f" style="position:absolute">
                          <v:stroke color="black" weight="19080" endarrow="block" endarrowwidth="medium" endarrowlength="long" joinstyle="miter" endcap="flat"/>
                          <v:fill o:detectmouseclick="t" on="false"/>
                          <w10:wrap type="square"/>
                        </v:line>
                        <v:line id="shape_0" from="4226,7068" to="7060,7068" stroked="t" o:allowincell="f" style="position:absolute">
                          <v:stroke color="black" weight="19080" endarrow="block" endarrowwidth="medium" endarrowlength="long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white" stroked="f" o:allowincell="f" style="position:absolute;left:319;top:4524;width:242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br. 2   Větvený progra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stroked="t" o:allowincell="f" style="position:absolute;left:6359;top:6239;width:142;height:689;mso-wrap-style:none;v-text-anchor:middle" type="_x0000_t88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shape id="shape_0" fillcolor="white" stroked="f" o:allowincell="f" style="position:absolute;left:8556;top:7837;width:173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(=&gt;  celkem 3 Tcy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8524;top:2826;width:104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=&gt;  1 Tcy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šechny tyto instrukce přeskoku  - vykazují  1 instrukční slovo (24 bitů),    nemění stavové bity C, Z, OV, N, DC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bez skoku:  1 instrukční cyklus (1 Tcy):  když následující instrukce není skoková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 instrukční cykly  (3 Tcy):  když následující  instrukcí je skok (např.  </w:t>
      </w:r>
      <w:r>
        <w:rPr>
          <w:rFonts w:cs="Arial" w:ascii="Arial" w:hAnsi="Arial"/>
          <w:b/>
          <w:sz w:val="22"/>
          <w:szCs w:val="22"/>
        </w:rPr>
        <w:t>GOTO</w:t>
      </w:r>
      <w:r>
        <w:rPr>
          <w:sz w:val="22"/>
          <w:szCs w:val="22"/>
        </w:rPr>
        <w:t xml:space="preserve">  ………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(započítává se tak i další 2 instrukční cykly -   2 Tcy pro realizaci instrukce skoku  GOTO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ři skoku:    2 instrukční cykly (2 Tcy)  - skok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 testování bitu (číslo určuje  #bit4) v registru o 13-bitové adrese f  v datové R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pokud jeho hodnota je </w:t>
      </w:r>
      <w:r>
        <w:rPr>
          <w:b/>
          <w:sz w:val="22"/>
          <w:szCs w:val="22"/>
        </w:rPr>
        <w:t>nulová</w:t>
      </w:r>
      <w:r>
        <w:rPr>
          <w:sz w:val="22"/>
          <w:szCs w:val="22"/>
        </w:rPr>
        <w:t xml:space="preserve"> (CLR) </w:t>
      </w:r>
      <w:r>
        <w:rPr>
          <w:b/>
          <w:sz w:val="22"/>
          <w:szCs w:val="22"/>
        </w:rPr>
        <w:t>následující instrukce se přeskočí, vykoná se až další instruk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BTSC     f,   #bit4       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word-mód </w:t>
      </w:r>
      <w:r>
        <w:rPr>
          <w:sz w:val="22"/>
          <w:szCs w:val="22"/>
        </w:rPr>
        <w:t>, operace: testování  (f)&lt;bit4&gt;,   přeskočit když je nulový (CLR)</w:t>
        <w:tab/>
        <w:tab/>
        <w:t xml:space="preserve">                 </w:t>
        <w:tab/>
        <w:t xml:space="preserve">             </w:t>
        <w:tab/>
        <w:t xml:space="preserve">    ;                      operandy: 13-bitová adresa f = f ffff ffff fff0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 ... 8190]  (pouze sudá) </w:t>
      </w:r>
    </w:p>
    <w:p>
      <w:pPr>
        <w:pStyle w:val="Normal"/>
        <w:ind w:left="1416" w:firstLine="708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;</w:t>
        <w:tab/>
        <w:tab/>
        <w:tab/>
        <w:t xml:space="preserve">      #bit4 = 4-bitové číslo bitu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0 ... 15]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BTSC.B  f,   #bit4       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byte-mód </w:t>
      </w:r>
      <w:r>
        <w:rPr>
          <w:sz w:val="22"/>
          <w:szCs w:val="22"/>
        </w:rPr>
        <w:t>, operace: testování  (f)&lt;bit4&gt;,   přeskočit když je nulový (CLR)</w:t>
        <w:tab/>
        <w:tab/>
        <w:t xml:space="preserve">                 </w:t>
        <w:tab/>
        <w:t xml:space="preserve">             </w:t>
        <w:tab/>
        <w:t xml:space="preserve">    ;                     operandy: 13-bitová adresa f = f ffff ffff ffff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 ... 8191]  (včetně liché) </w:t>
      </w:r>
    </w:p>
    <w:p>
      <w:pPr>
        <w:pStyle w:val="Normal"/>
        <w:ind w:left="1416" w:firstLine="708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;</w:t>
        <w:tab/>
        <w:tab/>
        <w:tab/>
        <w:t xml:space="preserve">      #bit4 = 3-bitové číslo bitu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0 ... 7]</w:t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</wp:posOffset>
                </wp:positionH>
                <wp:positionV relativeFrom="paragraph">
                  <wp:posOffset>462915</wp:posOffset>
                </wp:positionV>
                <wp:extent cx="6457950" cy="3211830"/>
                <wp:effectExtent l="5080" t="5080" r="508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3211920"/>
                          <a:chOff x="0" y="0"/>
                          <a:chExt cx="6458040" cy="321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5804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dresa (v programové paměti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věš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struk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;komentá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ady:   BTSC.B  0x0933, #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; testovaný bit =1, pak pokračuje na adrese 00200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; testovaný bit =0, pak přeskočí   na adresu 00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3840" y="1485360"/>
                            <a:ext cx="5299200" cy="172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3400" y="837000"/>
                              <a:ext cx="8571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Lichá adresa =&gt; horní   MSBy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299200" cy="1726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15960" y="576360"/>
                                <a:ext cx="2257560" cy="44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odmínka nesplněna =&gt; program pokračuj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na následující adrese programové paměti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                        00200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99200" cy="1726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44400" y="1573920"/>
                                  <a:ext cx="26575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Testovaný bit = 1 =&gt; podmínka nulovosti nesplněn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299200" cy="141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46920" y="532080"/>
                                    <a:ext cx="2190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69880" cy="1310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60520" cy="740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50440" cy="445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447920" cy="171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Před výkonem instrukce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520" y="159840"/>
                                          <a:ext cx="1447920" cy="2858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723960" cy="285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registr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v Data RAM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723960" y="0"/>
                                            <a:ext cx="723960" cy="285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hexadekadicky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Data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581400"/>
                                        <a:ext cx="1460520" cy="1587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723960" cy="152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SR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36560" y="6480"/>
                                          <a:ext cx="723960" cy="152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 xml:space="preserve">      0001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38840"/>
                                        <a:ext cx="1460520" cy="1587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723960" cy="152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PC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36560" y="6120"/>
                                          <a:ext cx="723960" cy="152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 xml:space="preserve">  002000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720" y="742680"/>
                                      <a:ext cx="1460520" cy="567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086840" y="0"/>
                                        <a:ext cx="45000" cy="371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395640"/>
                                        <a:ext cx="1460520" cy="17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60520" cy="15876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723960" cy="152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0x093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736560" y="6480"/>
                                            <a:ext cx="723960" cy="152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b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26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 xml:space="preserve">     A9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89720" y="19080"/>
                                          <a:ext cx="0" cy="15228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800520" y="20880"/>
                                    <a:ext cx="1498680" cy="1319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60520" cy="740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50440" cy="445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447920" cy="171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Po výkonu instrukce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520" y="159840"/>
                                          <a:ext cx="1447920" cy="2858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723960" cy="285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registr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v Data RAM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723960" y="0"/>
                                            <a:ext cx="723960" cy="285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hexadekadicky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Data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581760"/>
                                        <a:ext cx="1460520" cy="1587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723960" cy="152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SR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36560" y="6120"/>
                                          <a:ext cx="723960" cy="152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 xml:space="preserve">     0001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38840"/>
                                        <a:ext cx="1460520" cy="1587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723960" cy="152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PC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36560" y="6120"/>
                                          <a:ext cx="723960" cy="152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 xml:space="preserve"> 00200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160" y="752400"/>
                                      <a:ext cx="1460520" cy="567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087200" y="0"/>
                                        <a:ext cx="45000" cy="371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395640"/>
                                        <a:ext cx="1460520" cy="17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60520" cy="15876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723960" cy="152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0x093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736560" y="6480"/>
                                            <a:ext cx="723960" cy="152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b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26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 xml:space="preserve">     A9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89720" y="19080"/>
                                          <a:ext cx="0" cy="15228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879480" y="1207800"/>
                                    <a:ext cx="90720" cy="333360"/>
                                  </a:xfrm>
                                  <a:custGeom>
                                    <a:avLst/>
                                    <a:gdLst>
                                      <a:gd name="textAreaLeft" fmla="*/ 0 w 51480"/>
                                      <a:gd name="textAreaRight" fmla="*/ 18720 w 51480"/>
                                      <a:gd name="textAreaTop" fmla="*/ 4680 h 189000"/>
                                      <a:gd name="textAreaBottom" fmla="*/ 184320 h 189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5400" y="0"/>
                                          <a:pt x="10800" y="900"/>
                                          <a:pt x="10800" y="1800"/>
                                        </a:cubicBezTo>
                                        <a:lnTo>
                                          <a:pt x="10800" y="9000"/>
                                        </a:lnTo>
                                        <a:cubicBezTo>
                                          <a:pt x="10800" y="9900"/>
                                          <a:pt x="16200" y="10800"/>
                                          <a:pt x="21600" y="10800"/>
                                        </a:cubicBezTo>
                                        <a:cubicBezTo>
                                          <a:pt x="16200" y="10800"/>
                                          <a:pt x="10800" y="11700"/>
                                          <a:pt x="10800" y="12600"/>
                                        </a:cubicBezTo>
                                        <a:lnTo>
                                          <a:pt x="10800" y="19800"/>
                                        </a:lnTo>
                                        <a:cubicBezTo>
                                          <a:pt x="10800" y="20700"/>
                                          <a:pt x="54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520" y="1420560"/>
                                  <a:ext cx="781200" cy="285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81200" cy="142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 0 1 1  0 1 1 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2560"/>
                                    <a:ext cx="781200" cy="142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7              2 1 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99440" y="1539720"/>
                                  <a:ext cx="428760" cy="114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2851920" y="1100880"/>
                                <a:ext cx="399960" cy="447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36.45pt;width:508.5pt;height:252.9pt" coordorigin="-11,729" coordsize="10170,5058">
                <v:shape id="shape_0" fillcolor="white" stroked="t" o:allowincell="f" style="position:absolute;left:-11;top:729;width:10169;height:2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dresa (v programové paměti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věš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strukc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;komentá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ady:   BTSC.B  0x0933, #2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; testovaný bit =1, pak pokračuje na adrese 002002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; testovaný bit =0, pak přeskočí   na adresu 0020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1318;top:3068;width:8345;height:2719">
                  <v:shape id="shape_0" fillcolor="white" stroked="f" o:allowincell="f" style="position:absolute;left:1638;top:4386;width:134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Lichá adresa =&gt; horní   MSByt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1318;top:3068;width:8345;height:2719">
                    <v:shape id="shape_0" fillcolor="white" stroked="f" o:allowincell="f" style="position:absolute;left:3705;top:3976;width:3554;height:7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dmínka nesplněna =&gt; program pokračuj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na následující adrese programové pamět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00200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1318;top:3068;width:8345;height:2719">
                      <v:shape id="shape_0" fillcolor="white" stroked="f" o:allowincell="f" style="position:absolute;left:3750;top:5547;width:4184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estovaný bit = 1 =&gt; podmínka nulovosti nesplněn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1318;top:3068;width:8345;height:2428">
                        <v:line id="shape_0" from="3754,3906" to="7203,390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group id="shape_0" style="position:absolute;left:1318;top:3068;width:2315;height:2062">
                          <v:group id="shape_0" style="position:absolute;left:1318;top:3068;width:2300;height:1166">
                            <v:group id="shape_0" style="position:absolute;left:1318;top:3068;width:2284;height:702">
                              <v:shape id="shape_0" fillcolor="white" stroked="t" o:allowincell="f" style="position:absolute;left:1318;top:3068;width:2279;height:26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řed výkonem instrukce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group id="shape_0" style="position:absolute;left:1322;top:3320;width:2280;height:450">
                                <v:shape id="shape_0" fillcolor="white" stroked="t" o:allowincell="f" style="position:absolute;left:1322;top:3320;width:1139;height:44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registr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v Data RAM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2462;top:3320;width:1139;height:44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hexadekadicky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Data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1318;top:3984;width:2300;height:250">
                              <v:shape id="shape_0" fillcolor="white" stroked="t" o:allowincell="f" style="position:absolute;left:1318;top:3984;width:1139;height:2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R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shape id="shape_0" fillcolor="white" stroked="t" o:allowincell="f" style="position:absolute;left:2478;top:3994;width:1139;height:2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0001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25560" joinstyle="miter" endcap="flat"/>
                                <w10:wrap type="square"/>
                              </v:shape>
                            </v:group>
                            <v:group id="shape_0" style="position:absolute;left:1318;top:3759;width:2300;height:250">
                              <v:shape id="shape_0" fillcolor="white" stroked="t" o:allowincell="f" style="position:absolute;left:1318;top:3759;width:1139;height:2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C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shape id="shape_0" fillcolor="white" stroked="t" o:allowincell="f" style="position:absolute;left:2478;top:3769;width:1139;height:2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002000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25560" joinstyle="miter" endcap="flat"/>
                                <w10:wrap type="square"/>
                              </v:shape>
                            </v:group>
                          </v:group>
                          <v:group id="shape_0" style="position:absolute;left:1333;top:4238;width:2300;height:892">
                            <v:shape id="shape_0" fillcolor="white" stroked="f" o:allowincell="f" style="position:absolute;left:3045;top:4238;width:70;height:5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#3465a4" joinstyle="round" endcap="flat"/>
                              <w10:wrap type="square"/>
                            </v:shape>
                            <v:group id="shape_0" style="position:absolute;left:1333;top:4861;width:2300;height:269">
                              <v:group id="shape_0" style="position:absolute;left:1333;top:4861;width:2300;height:250">
                                <v:shape id="shape_0" fillcolor="white" stroked="t" o:allowincell="f" style="position:absolute;left:1333;top:4861;width:1139;height:23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0933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2493;top:4871;width:1139;height:23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26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 xml:space="preserve">     A9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25560" joinstyle="miter" endcap="flat"/>
                                  <w10:wrap type="square"/>
                                </v:shape>
                              </v:group>
                              <v:line id="shape_0" from="3050,4891" to="3050,5130" stroked="t" o:allowincell="f" style="position:absolute">
                                <v:stroke color="black" weight="2556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</v:group>
                        <v:group id="shape_0" style="position:absolute;left:7303;top:3101;width:2360;height:2077">
                          <v:group id="shape_0" style="position:absolute;left:7303;top:3101;width:2300;height:1166">
                            <v:group id="shape_0" style="position:absolute;left:7303;top:3101;width:2284;height:702">
                              <v:shape id="shape_0" fillcolor="white" stroked="t" o:allowincell="f" style="position:absolute;left:7303;top:3101;width:2279;height:26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o výkonu instrukce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group id="shape_0" style="position:absolute;left:7307;top:3353;width:2280;height:450">
                                <v:shape id="shape_0" fillcolor="white" stroked="t" o:allowincell="f" style="position:absolute;left:7307;top:3353;width:1139;height:44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registr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v Data RAM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8447;top:3353;width:1139;height:44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hexadekadicky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Data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7303;top:4017;width:2300;height:250">
                              <v:shape id="shape_0" fillcolor="white" stroked="t" o:allowincell="f" style="position:absolute;left:7303;top:4017;width:1139;height:2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R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shape id="shape_0" fillcolor="white" stroked="t" o:allowincell="f" style="position:absolute;left:8463;top:4027;width:1139;height:2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000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25560" joinstyle="miter" endcap="flat"/>
                                <w10:wrap type="square"/>
                              </v:shape>
                            </v:group>
                            <v:group id="shape_0" style="position:absolute;left:7303;top:3792;width:2300;height:250">
                              <v:shape id="shape_0" fillcolor="white" stroked="t" o:allowincell="f" style="position:absolute;left:7303;top:3792;width:1139;height:2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C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shape id="shape_0" fillcolor="white" stroked="t" o:allowincell="f" style="position:absolute;left:8463;top:3802;width:1139;height:2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00200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25560" joinstyle="miter" endcap="flat"/>
                                <w10:wrap type="square"/>
                              </v:shape>
                            </v:group>
                          </v:group>
                          <v:group id="shape_0" style="position:absolute;left:7363;top:4286;width:2300;height:892">
                            <v:shape id="shape_0" fillcolor="white" stroked="f" o:allowincell="f" style="position:absolute;left:9075;top:4286;width:70;height:5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#3465a4" joinstyle="round" endcap="flat"/>
                              <w10:wrap type="square"/>
                            </v:shape>
                            <v:group id="shape_0" style="position:absolute;left:7363;top:4909;width:2300;height:269">
                              <v:group id="shape_0" style="position:absolute;left:7363;top:4909;width:2300;height:250">
                                <v:shape id="shape_0" fillcolor="white" stroked="t" o:allowincell="f" style="position:absolute;left:7363;top:4909;width:1139;height:23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0933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8523;top:4919;width:1139;height:23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26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 xml:space="preserve">     A9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25560" joinstyle="miter" endcap="flat"/>
                                  <w10:wrap type="square"/>
                                </v:shape>
                              </v:group>
                              <v:line id="shape_0" from="9079,4939" to="9079,5178" stroked="t" o:allowincell="f" style="position:absolute">
                                <v:stroke color="black" weight="2556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</v:group>
                        <v:shape id="shape_0" stroked="t" o:allowincell="f" style="position:absolute;left:2703;top:4970;width:142;height:524;mso-wrap-style:none;v-text-anchor:middle;rotation:90" type="_x0000_t88">
                          <v:fill o:detectmouseclick="t" on="false"/>
                          <v:stroke color="black" weight="3240" joinstyle="miter" endcap="flat"/>
                          <w10:wrap type="square"/>
                        </v:shape>
                      </v:group>
                      <v:group id="shape_0" style="position:absolute;left:2158;top:5305;width:1230;height:450">
                        <v:shape id="shape_0" fillcolor="white" stroked="t" o:allowincell="f" style="position:absolute;left:2158;top:5305;width:1229;height:2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 0 1 1  0 1 1 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158;top:5530;width:1229;height:2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7              2 1 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  <v:line id="shape_0" from="3050,5493" to="3724,5672" stroked="t" o:allowincell="f" style="position:absolute">
                        <v:stroke color="black" weight="3240" endarrow="block" endarrowwidth="medium" endarrowlength="long" joinstyle="miter" endcap="flat"/>
                        <v:fill o:detectmouseclick="t" on="false"/>
                        <w10:wrap type="square"/>
                      </v:line>
                    </v:group>
                    <v:line id="shape_0" from="5809,4802" to="6438,5506" stroked="t" o:allowincell="f" style="position:absolute;flip:xy">
                      <v:stroke color="black" weight="3240" endarrow="block" endarrowwidth="medium" endarrowlength="long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65</wp:posOffset>
                </wp:positionH>
                <wp:positionV relativeFrom="paragraph">
                  <wp:posOffset>170815</wp:posOffset>
                </wp:positionV>
                <wp:extent cx="6457950" cy="3317240"/>
                <wp:effectExtent l="5080" t="5080" r="508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3317400"/>
                          <a:chOff x="0" y="0"/>
                          <a:chExt cx="6458040" cy="331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5804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dresa (v programové paměti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věš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struk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;komentá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12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12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BTSC  0x0864, #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; testovaný bit =1, pak pokračuje na adrese 0011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12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; testovaný bit =0, pak přeskočí   na adresu 0011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12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12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12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12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77240" y="1485360"/>
                            <a:ext cx="5280120" cy="183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5600" y="578880"/>
                              <a:ext cx="2104920" cy="44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odmínka splněna =&gt; program přeskoč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na adresu  programové paměti  00112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       (adresu 001126 přeskočil)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             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5320" y="1679400"/>
                              <a:ext cx="25812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Testovaný bit = 0 =&gt; podmínka nulovosti splně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6920" y="532080"/>
                              <a:ext cx="21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00520" y="20880"/>
                              <a:ext cx="1479600" cy="123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0520" cy="74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50440" cy="445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47920" cy="171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o výkonu instrukc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520" y="159840"/>
                                    <a:ext cx="1447920" cy="285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registr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v Data RAM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23960" y="0"/>
                                      <a:ext cx="72396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hexadekadicky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Dat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8176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12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 000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884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12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001128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34720" y="718200"/>
                                <a:ext cx="45000" cy="371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9080" y="107496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x086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9D 7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33560" cy="167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9880" cy="1374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69880" cy="125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60520" cy="740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50440" cy="445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44792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Před výkonem instrukce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520" y="159840"/>
                                        <a:ext cx="1447920" cy="2858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723960" cy="285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registr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v Data RAM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23960" y="0"/>
                                          <a:ext cx="723960" cy="285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hexadekadicky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Data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81400"/>
                                      <a:ext cx="1460520" cy="1587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723960" cy="152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S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36560" y="6480"/>
                                        <a:ext cx="723960" cy="152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 xml:space="preserve">      0000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38840"/>
                                      <a:ext cx="1460520" cy="1587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723960" cy="152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PC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36560" y="6120"/>
                                        <a:ext cx="723960" cy="152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 xml:space="preserve">  001124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115640" y="743400"/>
                                    <a:ext cx="45000" cy="371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9360" y="1099080"/>
                                    <a:ext cx="1460520" cy="158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0864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6920" y="648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9D 78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rot="5400000">
                                  <a:off x="1075320" y="995760"/>
                                  <a:ext cx="71640" cy="685800"/>
                                </a:xfrm>
                                <a:custGeom>
                                  <a:avLst/>
                                  <a:gdLst>
                                    <a:gd name="textAreaLeft" fmla="*/ 0 w 40680"/>
                                    <a:gd name="textAreaRight" fmla="*/ 14760 w 40680"/>
                                    <a:gd name="textAreaTop" fmla="*/ 10080 h 388800"/>
                                    <a:gd name="textAreaBottom" fmla="*/ 378720 h 388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1392480"/>
                                <a:ext cx="1619280" cy="278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1928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1 0 0 1  1 1 0 1  0 1 1 1  1 0 0 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5360"/>
                                  <a:ext cx="161928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15               9                           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75240" y="1508760"/>
                              <a:ext cx="552600" cy="257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90040" y="1167840"/>
                              <a:ext cx="399960" cy="447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13.45pt;width:508.5pt;height:261.15pt" coordorigin="19,269" coordsize="10170,5223">
                <v:shape id="shape_0" fillcolor="white" stroked="t" o:allowincell="f" style="position:absolute;left:19;top:269;width:10169;height:2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dresa (v programové paměti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věš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strukc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;komentá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12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12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BTSC  0x0864, #9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; testovaný bit =1, pak pokračuje na adrese 0011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12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; testovaný bit =0, pak přeskočí   na adresu 0011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12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12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12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12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1243;top:2608;width:8315;height:2885">
                  <v:shape id="shape_0" fillcolor="white" stroked="f" o:allowincell="f" style="position:absolute;left:3630;top:3519;width:3314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odmínka splněna =&gt; program přeskočí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na adresu  programové paměti  00112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        (adresu 001126 přeskočil)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         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645;top:5253;width:4064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Testovaný bit = 0 =&gt; podmínka nulovosti splněn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3679,3446" to="7128,34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7228;top:2641;width:2330;height:1943">
                    <v:group id="shape_0" style="position:absolute;left:7228;top:2641;width:2300;height:1165">
                      <v:group id="shape_0" style="position:absolute;left:7228;top:2641;width:2284;height:701">
                        <v:shape id="shape_0" fillcolor="white" stroked="t" o:allowincell="f" style="position:absolute;left:7228;top:2641;width:2279;height:2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o výkonu instrukc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7232;top:2892;width:2280;height:450">
                          <v:shape id="shape_0" fillcolor="white" stroked="t" o:allowincell="f" style="position:absolute;left:7232;top:2892;width:1139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regist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v Data RA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8372;top:2892;width:1139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hexadekadick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Dat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  <v:group id="shape_0" style="position:absolute;left:7228;top:3557;width:2300;height:250">
                        <v:shape id="shape_0" fillcolor="white" stroked="t" o:allowincell="f" style="position:absolute;left:7228;top:3557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388;top:3567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 0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7228;top:3332;width:2300;height:250">
                        <v:shape id="shape_0" fillcolor="white" stroked="t" o:allowincell="f" style="position:absolute;left:7228;top:3332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C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388;top:3341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00112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  <v:shape id="shape_0" fillcolor="white" stroked="f" o:allowincell="f" style="position:absolute;left:9015;top:3772;width:70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group id="shape_0" style="position:absolute;left:7258;top:4334;width:2300;height:251">
                      <v:shape id="shape_0" fillcolor="white" stroked="t" o:allowincell="f" style="position:absolute;left:7258;top:4334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086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418;top:4344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9D 7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</v:group>
                  <v:group id="shape_0" style="position:absolute;left:1243;top:2608;width:3045;height:2648">
                    <v:group id="shape_0" style="position:absolute;left:1243;top:2608;width:2315;height:2648">
                      <v:group id="shape_0" style="position:absolute;left:1243;top:2608;width:2315;height:1981">
                        <v:group id="shape_0" style="position:absolute;left:1243;top:2608;width:2300;height:1165">
                          <v:group id="shape_0" style="position:absolute;left:1243;top:2608;width:2284;height:701">
                            <v:shape id="shape_0" fillcolor="white" stroked="t" o:allowincell="f" style="position:absolute;left:1243;top:2608;width:2279;height:26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řed výkonem instrukce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group id="shape_0" style="position:absolute;left:1247;top:2860;width:2280;height:450">
                              <v:shape id="shape_0" fillcolor="white" stroked="t" o:allowincell="f" style="position:absolute;left:1247;top:2860;width:1139;height:44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regist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v Data RAM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shape id="shape_0" fillcolor="white" stroked="t" o:allowincell="f" style="position:absolute;left:2387;top:2860;width:1139;height:44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hexadekadick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Data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</v:group>
                          <v:group id="shape_0" style="position:absolute;left:1243;top:3523;width:2300;height:250">
                            <v:shape id="shape_0" fillcolor="white" stroked="t" o:allowincell="f" style="position:absolute;left:1243;top:3523;width:1139;height:2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S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shape id="shape_0" fillcolor="white" stroked="t" o:allowincell="f" style="position:absolute;left:2403;top:3534;width:1139;height:2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   000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25560" joinstyle="miter" endcap="flat"/>
                              <w10:wrap type="square"/>
                            </v:shape>
                          </v:group>
                          <v:group id="shape_0" style="position:absolute;left:1243;top:3299;width:2300;height:250">
                            <v:shape id="shape_0" fillcolor="white" stroked="t" o:allowincell="f" style="position:absolute;left:1243;top:3299;width:1139;height:2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C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shape id="shape_0" fillcolor="white" stroked="t" o:allowincell="f" style="position:absolute;left:2403;top:3309;width:1139;height:2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001124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25560" joinstyle="miter" endcap="flat"/>
                              <w10:wrap type="square"/>
                            </v:shape>
                          </v:group>
                        </v:group>
                        <v:shape id="shape_0" fillcolor="white" stroked="f" o:allowincell="f" style="position:absolute;left:3000;top:3779;width:70;height:5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square"/>
                        </v:shape>
                        <v:group id="shape_0" style="position:absolute;left:1258;top:4339;width:2301;height:251">
                          <v:shape id="shape_0" fillcolor="white" stroked="t" o:allowincell="f" style="position:absolute;left:1258;top:4339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086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2419;top:4349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9D 78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</v:group>
                      </v:group>
                      <v:shape id="shape_0" stroked="t" o:allowincell="f" style="position:absolute;left:2936;top:4177;width:112;height:1079;mso-wrap-style:none;v-text-anchor:middle;rotation:90" type="_x0000_t88">
                        <v:fill o:detectmouseclick="t" on="false"/>
                        <v:stroke color="black" weight="3240" joinstyle="miter" endcap="flat"/>
                        <w10:wrap type="square"/>
                      </v:shape>
                    </v:group>
                    <v:group id="shape_0" style="position:absolute;left:1738;top:4801;width:2550;height:438">
                      <v:shape id="shape_0" fillcolor="white" stroked="t" o:allowincell="f" style="position:absolute;left:1738;top:4801;width:2549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 0 0 1  1 1 0 1  0 1 1 1  1 0 0 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1738;top:5014;width:2549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5               9                           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v:group>
                  <v:line id="shape_0" from="2779,4984" to="3648,5388" stroked="t" o:allowincell="f" style="position:absolute">
                    <v:stroke color="black" weight="3240" endarrow="block" endarrowwidth="medium" endarrowlength="long" joinstyle="miter" endcap="flat"/>
                    <v:fill o:detectmouseclick="t" on="false"/>
                    <w10:wrap type="square"/>
                  </v:line>
                  <v:line id="shape_0" from="6424,4447" to="7053,5151" stroked="t" o:allowincell="f" style="position:absolute;flip:xy">
                    <v:stroke color="black" weight="3240" endarrow="block" endarrowwidth="medium" endarrowlength="long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 testování bitu (číslo určuje  #bit4) v registru Ws, nebo v registru o adrese z Ws (nepřímé adresování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pokud jeho hodnota je </w:t>
      </w:r>
      <w:r>
        <w:rPr>
          <w:b/>
          <w:sz w:val="22"/>
          <w:szCs w:val="22"/>
        </w:rPr>
        <w:t>nulová</w:t>
      </w:r>
      <w:r>
        <w:rPr>
          <w:sz w:val="22"/>
          <w:szCs w:val="22"/>
        </w:rPr>
        <w:t xml:space="preserve"> (CLR) </w:t>
      </w:r>
      <w:r>
        <w:rPr>
          <w:b/>
          <w:sz w:val="22"/>
          <w:szCs w:val="22"/>
        </w:rPr>
        <w:t>následující instrukce se přeskočí, vykoná se až další instruk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pouze </w:t>
      </w:r>
      <w:r>
        <w:rPr>
          <w:b/>
          <w:sz w:val="22"/>
          <w:szCs w:val="22"/>
        </w:rPr>
        <w:t>word-mód</w:t>
      </w:r>
    </w:p>
    <w:p>
      <w:pPr>
        <w:pStyle w:val="Normal"/>
        <w:autoSpaceDE w:val="false"/>
        <w:ind w:left="180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TSC     Ws,   #bit4       </w:t>
      </w:r>
      <w:r>
        <w:rPr>
          <w:sz w:val="22"/>
          <w:szCs w:val="22"/>
        </w:rPr>
        <w:t>; operace: testování  (Ws)&lt;bit4&gt;,   přeskočit když je nulový (CLR)</w:t>
      </w:r>
    </w:p>
    <w:p>
      <w:pPr>
        <w:pStyle w:val="Normal"/>
        <w:autoSpaceDE w:val="false"/>
        <w:ind w:left="18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</w:t>
      </w:r>
      <w:r>
        <w:rPr>
          <w:rFonts w:cs="Arial" w:ascii="Arial" w:hAnsi="Arial"/>
          <w:b/>
          <w:sz w:val="22"/>
          <w:szCs w:val="22"/>
        </w:rPr>
        <w:t>[Ws],</w:t>
      </w:r>
      <w:r>
        <w:rPr>
          <w:sz w:val="22"/>
          <w:szCs w:val="22"/>
        </w:rPr>
        <w:tab/>
        <w:t xml:space="preserve">        ;  operandy: Operands: Ws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[Ws++],</w:t>
      </w:r>
      <w:r>
        <w:rPr>
          <w:sz w:val="22"/>
          <w:szCs w:val="22"/>
        </w:rPr>
        <w:t xml:space="preserve">                   ;</w:t>
        <w:tab/>
        <w:tab/>
        <w:tab/>
        <w:t xml:space="preserve">      #bit4 = 4-bitové číslo bitu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0 ... 15]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[Ws--]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[++Ws],</w:t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[--Ws],</w:t>
      </w:r>
    </w:p>
    <w:p>
      <w:pPr>
        <w:pStyle w:val="Normal"/>
        <w:rPr>
          <w:rFonts w:ascii="ArialMT;Arial" w:hAnsi="ArialMT;Arial" w:cs="ArialMT;Arial"/>
          <w:b/>
          <w:b/>
          <w:sz w:val="22"/>
          <w:szCs w:val="22"/>
          <w:u w:val="single"/>
        </w:rPr>
      </w:pPr>
      <w:r>
        <w:rPr>
          <w:rFonts w:cs="ArialMT;Arial" w:ascii="ArialMT;Arial" w:hAnsi="ArialMT;Arial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 testování bitu (číslo určuje  #bit4) v registru o 13-bitové adrese f  v datové R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pokud jeho hodnota je </w:t>
      </w:r>
      <w:r>
        <w:rPr>
          <w:b/>
          <w:sz w:val="22"/>
          <w:szCs w:val="22"/>
        </w:rPr>
        <w:t>jedničková</w:t>
      </w:r>
      <w:r>
        <w:rPr>
          <w:sz w:val="22"/>
          <w:szCs w:val="22"/>
        </w:rPr>
        <w:t xml:space="preserve"> (SET) </w:t>
      </w:r>
      <w:r>
        <w:rPr>
          <w:b/>
          <w:sz w:val="22"/>
          <w:szCs w:val="22"/>
        </w:rPr>
        <w:t>následující instrukce se přeskočí, vykoná se až další instruk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BTSS     f,   #bit4       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word-mód </w:t>
      </w:r>
      <w:r>
        <w:rPr>
          <w:sz w:val="22"/>
          <w:szCs w:val="22"/>
        </w:rPr>
        <w:t>, operace: testování  (f)&lt;bit4&gt;,   přeskočit když je jedničkový (SET)</w:t>
        <w:tab/>
        <w:tab/>
        <w:t xml:space="preserve">                 </w:t>
        <w:tab/>
        <w:t xml:space="preserve">   ;                      operandy: 13-bitová adresa f = f ffff ffff fff0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 ... 8190]  (pouze sudá) </w:t>
      </w:r>
    </w:p>
    <w:p>
      <w:pPr>
        <w:pStyle w:val="Normal"/>
        <w:ind w:left="1416" w:firstLine="708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;</w:t>
        <w:tab/>
        <w:tab/>
        <w:tab/>
        <w:t xml:space="preserve">      #bit4 = 4-bitové číslo bitu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0 ... 15]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BTSS.B  f,   #bit4       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byte-mód </w:t>
      </w:r>
      <w:r>
        <w:rPr>
          <w:sz w:val="22"/>
          <w:szCs w:val="22"/>
        </w:rPr>
        <w:t>, operace: testování  (f)&lt;bit4&gt;,   přeskočit když je jedničkový (SET)</w:t>
        <w:tab/>
        <w:tab/>
        <w:t xml:space="preserve">                 </w:t>
        <w:tab/>
        <w:t xml:space="preserve">    ;                     operandy: 13-bitová adresa f = f ffff ffff ffff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 ... 8191]  (včetně liché) </w:t>
      </w:r>
    </w:p>
    <w:p>
      <w:pPr>
        <w:pStyle w:val="Normal"/>
        <w:ind w:left="1416" w:firstLine="708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;</w:t>
        <w:tab/>
        <w:tab/>
        <w:tab/>
        <w:t xml:space="preserve">      #bit4 = 3-bitové číslo bitu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0 ... 7]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 testování bitu (číslo určuje  #bit4) v registru Ws, nebo v registru o adrese z Ws (nepřímé adresování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pokud jeho hodnota je </w:t>
      </w:r>
      <w:r>
        <w:rPr>
          <w:b/>
          <w:sz w:val="22"/>
          <w:szCs w:val="22"/>
        </w:rPr>
        <w:t>jedničková</w:t>
      </w:r>
      <w:r>
        <w:rPr>
          <w:sz w:val="22"/>
          <w:szCs w:val="22"/>
        </w:rPr>
        <w:t xml:space="preserve"> (SET) </w:t>
      </w:r>
      <w:r>
        <w:rPr>
          <w:b/>
          <w:sz w:val="22"/>
          <w:szCs w:val="22"/>
        </w:rPr>
        <w:t>následující instrukce se přeskočí, vykoná se až další instruk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pouze </w:t>
      </w:r>
      <w:r>
        <w:rPr>
          <w:b/>
          <w:sz w:val="22"/>
          <w:szCs w:val="22"/>
        </w:rPr>
        <w:t>word-mód</w:t>
      </w:r>
    </w:p>
    <w:p>
      <w:pPr>
        <w:pStyle w:val="Normal"/>
        <w:autoSpaceDE w:val="false"/>
        <w:ind w:left="180" w:hanging="0"/>
        <w:rPr/>
      </w:pPr>
      <w:r>
        <w:rPr>
          <w:rFonts w:cs="Arial" w:ascii="Arial" w:hAnsi="Arial"/>
          <w:b/>
          <w:sz w:val="22"/>
          <w:szCs w:val="22"/>
        </w:rPr>
        <w:t xml:space="preserve">BTSS     Ws,   #bit4       </w:t>
      </w:r>
      <w:r>
        <w:rPr>
          <w:sz w:val="22"/>
          <w:szCs w:val="22"/>
        </w:rPr>
        <w:t>; operace: testování  (Ws)&lt;bit4&gt;,   přeskočit když je jedničkový (SET)</w:t>
      </w:r>
    </w:p>
    <w:p>
      <w:pPr>
        <w:pStyle w:val="Normal"/>
        <w:autoSpaceDE w:val="false"/>
        <w:ind w:left="18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</w:t>
      </w:r>
      <w:r>
        <w:rPr>
          <w:rFonts w:cs="Arial" w:ascii="Arial" w:hAnsi="Arial"/>
          <w:b/>
          <w:sz w:val="22"/>
          <w:szCs w:val="22"/>
        </w:rPr>
        <w:t>[Ws],</w:t>
      </w:r>
      <w:r>
        <w:rPr>
          <w:sz w:val="22"/>
          <w:szCs w:val="22"/>
        </w:rPr>
        <w:tab/>
        <w:t xml:space="preserve">        ;  operandy: Operands: Ws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[Ws++],</w:t>
      </w:r>
      <w:r>
        <w:rPr>
          <w:sz w:val="22"/>
          <w:szCs w:val="22"/>
        </w:rPr>
        <w:t xml:space="preserve">                   ;</w:t>
        <w:tab/>
        <w:tab/>
        <w:tab/>
        <w:t xml:space="preserve">      #bit4 = 4-bitové číslo bitu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0 ... 15]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[Ws--]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[++Ws],</w:t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[--Ws],</w:t>
      </w:r>
    </w:p>
    <w:p>
      <w:pPr>
        <w:pStyle w:val="Normal"/>
        <w:rPr>
          <w:rFonts w:ascii="ArialMT;Arial" w:hAnsi="ArialMT;Arial" w:cs="ArialMT;Arial"/>
          <w:b/>
          <w:b/>
          <w:sz w:val="22"/>
          <w:szCs w:val="22"/>
          <w:u w:val="single"/>
        </w:rPr>
      </w:pPr>
      <w:r>
        <w:rPr>
          <w:rFonts w:cs="ArialMT;Arial" w:ascii="ArialMT;Arial" w:hAnsi="ArialMT;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 porovnání (komparace) obsahu registru Wb s obsahem registru Wn, 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okud se obsahy Wb a Wn </w:t>
      </w:r>
      <w:r>
        <w:rPr>
          <w:b/>
          <w:sz w:val="22"/>
          <w:szCs w:val="22"/>
        </w:rPr>
        <w:t>rovnají</w:t>
      </w:r>
      <w:r>
        <w:rPr>
          <w:sz w:val="22"/>
          <w:szCs w:val="22"/>
        </w:rPr>
        <w:t xml:space="preserve">, pak se </w:t>
      </w:r>
      <w:r>
        <w:rPr>
          <w:b/>
          <w:sz w:val="22"/>
          <w:szCs w:val="22"/>
        </w:rPr>
        <w:t>následující instrukce v program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řeskočí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ouze pro přímé adresová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CPSEQ    Wb,  Wn    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word-mód </w:t>
      </w:r>
      <w:r>
        <w:rPr>
          <w:sz w:val="22"/>
          <w:szCs w:val="22"/>
        </w:rPr>
        <w:t>, operace: (Wb) – (Wn) ,  přeskok když: (Wb) – (Wn) = 0  =&gt;  (Wb) = (Wn)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 xml:space="preserve">                 ;</w:t>
        <w:tab/>
        <w:t xml:space="preserve">             operandy: Wb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, ... ,W15]</w:t>
      </w:r>
    </w:p>
    <w:p>
      <w:pPr>
        <w:pStyle w:val="Normal"/>
        <w:ind w:left="1416" w:firstLine="708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;</w:t>
        <w:tab/>
        <w:tab/>
        <w:tab/>
        <w:t xml:space="preserve">     Wn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, ... ,W15]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PSEQ.B  Wb,  Wn   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byte-mód </w:t>
      </w:r>
      <w:r>
        <w:rPr>
          <w:sz w:val="22"/>
          <w:szCs w:val="22"/>
        </w:rPr>
        <w:t xml:space="preserve">, operace: (LSByte v Wb) – (LSByte v Wn) 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;</w:t>
        <w:tab/>
        <w:tab/>
        <w:tab/>
        <w:t xml:space="preserve">   přeskok když   (LSByte v Wb) – (LSByte v Wn) = 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;</w:t>
        <w:tab/>
        <w:t xml:space="preserve">             operandy: Wb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, ... ,W15]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ab/>
        <w:t xml:space="preserve">     ;</w:t>
        <w:tab/>
        <w:tab/>
        <w:tab/>
        <w:t xml:space="preserve">    Wn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, ... ,W15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 porovnání (komparace) obsahu registru Wb s obsahem registru Wn, 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okud je obsah Wb </w:t>
      </w:r>
      <w:r>
        <w:rPr>
          <w:b/>
          <w:sz w:val="22"/>
          <w:szCs w:val="22"/>
        </w:rPr>
        <w:t>větší než</w:t>
      </w:r>
      <w:r>
        <w:rPr>
          <w:sz w:val="22"/>
          <w:szCs w:val="22"/>
        </w:rPr>
        <w:t xml:space="preserve"> obsah Wn pak se </w:t>
      </w:r>
      <w:r>
        <w:rPr>
          <w:b/>
          <w:sz w:val="22"/>
          <w:szCs w:val="22"/>
        </w:rPr>
        <w:t xml:space="preserve">následující instrukce v programu přeskočí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ouze pro přímé adresová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CPSGT    Wb,  Wn    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word-mód </w:t>
      </w:r>
      <w:r>
        <w:rPr>
          <w:sz w:val="22"/>
          <w:szCs w:val="22"/>
        </w:rPr>
        <w:t>, operace: (Wb) – (Wn) ,  přeskok když: (Wb) – (Wn) &gt; 0  =&gt;  (Wb) &gt; (Wn)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 xml:space="preserve">                 ;</w:t>
        <w:tab/>
        <w:t xml:space="preserve">             operandy: Wb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, ... ,W15]</w:t>
      </w:r>
    </w:p>
    <w:p>
      <w:pPr>
        <w:pStyle w:val="Normal"/>
        <w:ind w:left="1416" w:firstLine="708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;</w:t>
        <w:tab/>
        <w:tab/>
        <w:tab/>
        <w:t xml:space="preserve">     Wn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, ... ,W15]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PSGT.B  Wb,  Wn   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byte-mód </w:t>
      </w:r>
      <w:r>
        <w:rPr>
          <w:sz w:val="22"/>
          <w:szCs w:val="22"/>
        </w:rPr>
        <w:t xml:space="preserve">, operace: (LSByte v Wb) – (LSByte v Wn) ,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;</w:t>
        <w:tab/>
        <w:tab/>
        <w:tab/>
        <w:t xml:space="preserve">   přeskok když   (LSByte v Wb) – (LSByte v Wn) &gt; 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;</w:t>
        <w:tab/>
        <w:t xml:space="preserve">             operandy: Wb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, ... ,W15]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ab/>
        <w:t xml:space="preserve">     ;</w:t>
        <w:tab/>
        <w:tab/>
        <w:tab/>
        <w:t xml:space="preserve">    Wn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, ... ,W15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 porovnání (komparace) obsahu registru Wb s obsahem registru Wn, 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okud je obsah Wb </w:t>
      </w:r>
      <w:r>
        <w:rPr>
          <w:b/>
          <w:sz w:val="22"/>
          <w:szCs w:val="22"/>
        </w:rPr>
        <w:t>menší než</w:t>
      </w:r>
      <w:r>
        <w:rPr>
          <w:sz w:val="22"/>
          <w:szCs w:val="22"/>
        </w:rPr>
        <w:t xml:space="preserve"> obsah Wn pak se </w:t>
      </w:r>
      <w:r>
        <w:rPr>
          <w:b/>
          <w:sz w:val="22"/>
          <w:szCs w:val="22"/>
        </w:rPr>
        <w:t>následující instrukce v program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řeskočí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ouze pro přímé adresová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CPSLT    Wb,  Wn    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word-mód </w:t>
      </w:r>
      <w:r>
        <w:rPr>
          <w:sz w:val="22"/>
          <w:szCs w:val="22"/>
        </w:rPr>
        <w:t>, operace: (Wb) – (Wn) ,  přeskok když: (Wb) – (Wn) &lt; 0  =&gt;  (Wb) &lt; (Wn)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 xml:space="preserve">                 ;</w:t>
        <w:tab/>
        <w:t xml:space="preserve">             operandy: Wb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, ... ,W15]</w:t>
      </w:r>
    </w:p>
    <w:p>
      <w:pPr>
        <w:pStyle w:val="Normal"/>
        <w:ind w:left="1416" w:firstLine="708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;</w:t>
        <w:tab/>
        <w:tab/>
        <w:tab/>
        <w:t xml:space="preserve">     Wn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, ... ,W15]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PSLT.B  Wb,  Wn   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byte-mód </w:t>
      </w:r>
      <w:r>
        <w:rPr>
          <w:sz w:val="22"/>
          <w:szCs w:val="22"/>
        </w:rPr>
        <w:t xml:space="preserve">, operace: (LSByte v Wb) – (LSByte v Wn) 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;</w:t>
        <w:tab/>
        <w:tab/>
        <w:tab/>
        <w:t xml:space="preserve">   přeskok když   (LSByte v Wb) – (LSByte v Wn) &lt; 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;</w:t>
        <w:tab/>
        <w:t xml:space="preserve">             operandy: Wb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, ... ,W15]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ab/>
        <w:t xml:space="preserve">     ;</w:t>
        <w:tab/>
        <w:tab/>
        <w:tab/>
        <w:t xml:space="preserve">    Wn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, ... ,W15]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 porovnání (komparace) obsahu registru Wb s obsahem registru Wn, 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okud se obsah Wb </w:t>
      </w:r>
      <w:r>
        <w:rPr>
          <w:b/>
          <w:sz w:val="22"/>
          <w:szCs w:val="22"/>
        </w:rPr>
        <w:t>nerovná</w:t>
      </w:r>
      <w:r>
        <w:rPr>
          <w:sz w:val="22"/>
          <w:szCs w:val="22"/>
        </w:rPr>
        <w:t xml:space="preserve"> obsahu Wn pak se </w:t>
      </w:r>
      <w:r>
        <w:rPr>
          <w:b/>
          <w:sz w:val="22"/>
          <w:szCs w:val="22"/>
        </w:rPr>
        <w:t>následující instrukce v program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řeskočí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ouze pro přímé adresová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CPSNE    Wb,  Wn    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word-mód </w:t>
      </w:r>
      <w:r>
        <w:rPr>
          <w:sz w:val="22"/>
          <w:szCs w:val="22"/>
        </w:rPr>
        <w:t>, operace: (Wb) – (Wn) ,  přeskok když: (Wb) – (Wn) ≠ 0  =&gt;  (Wb) ≠ (Wn)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 xml:space="preserve">                 ;</w:t>
        <w:tab/>
        <w:t xml:space="preserve">             operandy: Wb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, ... ,W15]</w:t>
      </w:r>
    </w:p>
    <w:p>
      <w:pPr>
        <w:pStyle w:val="Normal"/>
        <w:ind w:left="1416" w:firstLine="708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;</w:t>
        <w:tab/>
        <w:tab/>
        <w:tab/>
        <w:t xml:space="preserve">     Wn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, ... ,W15]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PSNE.B  Wb,  Wn   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byte-mód </w:t>
      </w:r>
      <w:r>
        <w:rPr>
          <w:sz w:val="22"/>
          <w:szCs w:val="22"/>
        </w:rPr>
        <w:t xml:space="preserve">, operace: (LSByte v Wb) – (LSByte v Wn) 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;</w:t>
        <w:tab/>
        <w:tab/>
        <w:tab/>
        <w:t xml:space="preserve">   přeskok když   (LSByte v Wb) – (LSByte v Wn) ≠ 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;</w:t>
        <w:tab/>
        <w:t xml:space="preserve">             operandy: Wb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, ... ,W15]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ab/>
        <w:t xml:space="preserve">     ;</w:t>
        <w:tab/>
        <w:tab/>
        <w:tab/>
        <w:t xml:space="preserve">    Wn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, ... ,W15]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20_Přeskok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22:22:00Z</dcterms:created>
  <dc:creator>Jan Tuček</dc:creator>
  <dc:description/>
  <cp:keywords/>
  <dc:language>en-US</dc:language>
  <cp:lastModifiedBy>Jan Tuček</cp:lastModifiedBy>
  <dcterms:modified xsi:type="dcterms:W3CDTF">2009-12-28T08:44:00Z</dcterms:modified>
  <cp:revision>8</cp:revision>
  <dc:subject/>
  <dc:title>18  Instrukce testu bitu (bez skoku) – BTST ,  BTSTS</dc:title>
</cp:coreProperties>
</file>